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993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0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 број 8/22 – пречишћен текст и 26/24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тав 1. Одлуке о буџету града Крагујевца (''Службени лист града Крагујевца'', број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/24)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. авгус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измени програма 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локалног економског разво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 поглављу I, ста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 Програма </w:t>
      </w:r>
      <w:bookmarkStart w:id="0" w:name="_Hlk174529761"/>
      <w:r>
        <w:rPr>
          <w:rFonts w:cs="Arial" w:ascii="Arial" w:hAnsi="Arial"/>
          <w:color w:val="000000"/>
          <w:sz w:val="22"/>
          <w:szCs w:val="22"/>
          <w:lang w:val="sr-RS"/>
        </w:rPr>
        <w:t>расподеле средстава за финансирање локалног економског развоја у 2024. години</w:t>
      </w:r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Службени лист града Крагујевца“, број 18/24), број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726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мењује се бројем: „48.726.000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 поглављу I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. Програма расподеле средстава за финансирање локалног економског развоја у 2024. години, („Службени лист града Крагујевца“, број 18/24)мења се табела, тако да сада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</w:p>
    <w:tbl>
      <w:tblPr>
        <w:tblW w:w="91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2"/>
        <w:gridCol w:w="4335"/>
        <w:gridCol w:w="1967"/>
      </w:tblGrid>
      <w:tr>
        <w:trPr>
          <w:trHeight w:val="315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  <w:bookmarkStart w:id="1" w:name="_Hlk174529200"/>
            <w:bookmarkStart w:id="2" w:name="_Hlk174529200"/>
            <w:bookmarkEnd w:id="2"/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43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/П: Унапређење привредног  и инвестиционог амбијента</w:t>
            </w:r>
          </w:p>
        </w:tc>
        <w:tc>
          <w:tcPr>
            <w:tcW w:w="19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11 Општи економски и комерцијални послови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000.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  <w:t xml:space="preserve">Сајамске манифестације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спорт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386.6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венчањ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527.1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намештај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060.1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хортикултур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671.1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књиг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183.1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иновациј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89.000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мадијски сајам пољопривред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.798.1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SEE Invest exp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.380.000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комуналне опрем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26.104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образовањ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38.780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јам туризм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368.880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Промотивне активности ЛЕ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71.112,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слуге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5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одишња чланарина НАЛЕД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3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дстицајна средства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таре занат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дстицајна средства за развој  металског сектор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дстицајна средстав за секторско умрежавање-кластери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5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2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тални трошкови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вештаји Управе за трезор, обрачуни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ук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принос Града Крагујевца приликом аплицирања на јавним конкурсима код домаћих и међународних дона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а -ЕУ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172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6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ализација пројекта: Вештачка интелигентна платформа за подршку ученици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ом њихових вештина извођења кроз предиктивне моделе креиране 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у њихових вештина писањ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425,000</w:t>
            </w:r>
          </w:p>
        </w:tc>
      </w:tr>
      <w:tr>
        <w:trPr>
          <w:trHeight w:val="74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7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рада средњорочног плана града Крагујевц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5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12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Машине и опрем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 "Инвестирање у раст производње предузећа Шумадија д.о.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заштитна радионица"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/П: Мере активне политике запошљавањ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4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отације организацијама за обавезно социјално осигурањ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адно ангажовањ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роз програм јавних радо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45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је за самозапошљавањ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6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55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0,000</w:t>
            </w:r>
          </w:p>
        </w:tc>
      </w:tr>
      <w:tr>
        <w:trPr>
          <w:trHeight w:val="26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/П: LORAWAN network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јутерске услуг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543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слуге информисањ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резентација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атеће услуге по уговор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6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луг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5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Стручно-консултантске услуг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351,000</w:t>
            </w:r>
          </w:p>
        </w:tc>
      </w:tr>
      <w:tr>
        <w:trPr>
          <w:trHeight w:val="26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3" w:name="_Hlk164065633"/>
            <w:bookmarkEnd w:id="3"/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/П: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ијерна акција за нове послове у Крагујевц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0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0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3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26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А/П: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вођење система пријаве/проблема/упита предлог грађана и правних лиц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 Развој заједнице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е по уговору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,5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звор 1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ализација пројекта, примери добре праксе "Увођење система пријав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блема/упита/предлога грађана и правних лица путем софтверске апликациј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Грађанин и веза са апликацијом Лична карта месних заједниц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500</w:t>
            </w:r>
            <w:r>
              <w:rPr>
                <w:rFonts w:cs="Arial" w:ascii="Arial" w:hAnsi="Arial"/>
                <w:sz w:val="22"/>
                <w:szCs w:val="22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ОКАЛНИ ЕКОНОМСКИ РАЗВОЈ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72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7200" w:firstLine="72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сталом дел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расподеле средстава за финансирање локалног економског развоја у 2024. години („Службени лист града Крагујевца“, број 18/24), </w:t>
      </w:r>
      <w:r>
        <w:rPr>
          <w:rFonts w:cs="Arial" w:ascii="Arial" w:hAnsi="Arial"/>
          <w:color w:val="000000"/>
          <w:sz w:val="22"/>
          <w:szCs w:val="22"/>
          <w:lang w:val="sr-CS"/>
        </w:rPr>
        <w:t>остаје 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мењ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 о изм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а расподеле средстава за финансирање локалног економског развоја у 2024. години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Програма о измени програма расподеле средстава за финансирање локалног економског развоја у 2024. години (у даљем тексту: Програм)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– пречишћен текст и 26/24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CS"/>
        </w:rPr>
        <w:t>/24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Програма је реализ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 о употреби средстава текуће буџетске резерве, број 400-2043/24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5. јула 2024. године, којим се за 1.000.000 динара, увећава апропријација 212 на разделу 8- Градска управа за развој и инвестиције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три члана:</w:t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 члану 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извршена је измена укупних средстава распоређених програмом, тако да сада став 1.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 расподеле средстава за финансирање локалног економског развоја у 2024. години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bookmarkStart w:id="4" w:name="_Hlk174529014"/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bookmarkEnd w:id="4"/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trike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strike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bCs/>
          <w:strike/>
          <w:color w:val="000000"/>
          <w:sz w:val="22"/>
          <w:szCs w:val="22"/>
          <w:lang w:val="sr-RS"/>
        </w:rPr>
        <w:t>.726.00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8.726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13/24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3 – Локални економски развој:“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члану 1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такође је извршена измена табеле тако да сада гласи:</w:t>
      </w:r>
    </w:p>
    <w:p>
      <w:pPr>
        <w:pStyle w:val="Normal"/>
        <w:ind w:firstLine="720"/>
        <w:jc w:val="both"/>
        <w:rPr/>
      </w:pPr>
      <w:r>
        <w:rPr/>
        <w:t>„</w:t>
      </w:r>
    </w:p>
    <w:tbl>
      <w:tblPr>
        <w:tblW w:w="976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01"/>
        <w:gridCol w:w="5236"/>
        <w:gridCol w:w="1394"/>
      </w:tblGrid>
      <w:tr>
        <w:trPr>
          <w:trHeight w:val="31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0"/>
                <w:szCs w:val="20"/>
                <w:lang w:val="sr-RS"/>
              </w:rPr>
              <w:t>апропријације</w:t>
            </w:r>
          </w:p>
        </w:tc>
        <w:tc>
          <w:tcPr>
            <w:tcW w:w="16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52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ПА/П: Унапређење привредног  и инвестиционог амбијента</w:t>
            </w:r>
          </w:p>
        </w:tc>
        <w:tc>
          <w:tcPr>
            <w:tcW w:w="13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411 Општи економски и комерцијални послов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1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Услуге по уговор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3.000.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0"/>
                <w:szCs w:val="20"/>
                <w:lang w:val="sr-RS"/>
              </w:rPr>
              <w:t xml:space="preserve">Сајамске манифестације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ајам спорта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386,60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ајам венчањ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trike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val="sr-RS"/>
              </w:rPr>
              <w:t>1,527,10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ајам намештај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290,10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ајам хортикултур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671,10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ајам књиг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183,10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Сајам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новациј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89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Сајам пољопривред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776,252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Сајам комуналне опрем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6,10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 xml:space="preserve">Сајам </w:t>
            </w:r>
            <w:r>
              <w:rPr>
                <w:rFonts w:cs="Arial" w:ascii="Arial" w:hAnsi="Arial"/>
                <w:iCs/>
                <w:strike/>
                <w:sz w:val="20"/>
                <w:szCs w:val="20"/>
              </w:rPr>
              <w:t>SEE INVEST EXPO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15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Сајам образовањ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38,78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Сајам туризм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06,38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Сајам аутомобил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15,464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 xml:space="preserve">Дечији сајам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1,04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4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слуге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5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Годишња чланарина НАЛЕ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45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3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54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подстицајна средства за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таре занат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0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подстицајна средства за развој  металског сектор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,5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подстицајна средстав за секторско умрежавање-кластер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0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,5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20 Развој заједниц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1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Извештаји Управе за трезор, обрачуни,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обук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Услуге по уговор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741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15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ра -Е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0,172,000</w:t>
            </w:r>
          </w:p>
        </w:tc>
      </w:tr>
      <w:tr>
        <w:trPr>
          <w:trHeight w:val="741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1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вор 0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Реализација пројекта: Вештачка интелигентна платформа за подршку ученицима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проценом њихових вештина извођења кроз предиктивне моделе креиране на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основу њихових вештина писањ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,425,000</w:t>
            </w:r>
          </w:p>
        </w:tc>
      </w:tr>
      <w:tr>
        <w:trPr>
          <w:trHeight w:val="388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5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вор 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рада средњорочног плана града Крагујевц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6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0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,000</w:t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5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ализација пројекта "Инвестирање у раст производње предузећа Шумадија д.о.о.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-заштитна радионица"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23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ПА/П: Мере активне политике запошљавањ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20 Развој заједниц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4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64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Дотације организацијама за обавезно социјално осигурањ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0,80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Радно ангажовање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особа са инвалидитетом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 кроз програм јавних радова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45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убвенције за самозапошљавањ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55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900,000</w:t>
            </w:r>
          </w:p>
        </w:tc>
      </w:tr>
      <w:tr>
        <w:trPr>
          <w:trHeight w:val="265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ПА/П: LORAWAN network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20 Развој заједниц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1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Услуге по уговор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,8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3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омпјутерске услуг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543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Услуге информисањ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90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Репрезентација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4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ратеће услуге по уговор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66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3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4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слуг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51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тручно-консултантске услуг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51,000</w:t>
            </w:r>
          </w:p>
        </w:tc>
      </w:tr>
      <w:tr>
        <w:trPr>
          <w:trHeight w:val="265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ПА/П: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аријерна акција за нове послове у Крагујевц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20 Развој заједниц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1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Услуге по уговор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03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03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265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ПА/П: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Увођење система пријаве/проблема/упита предлог грађана и правних лиц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20 Развој заједниц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4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2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Услуге по уговор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,50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Извор 17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ализација пројекта, примери добре праксе "Увођење система пријаве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роблема/упита/предлога грађана и правних лица путем софтверске апликације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еКГрађанин и веза са апликацијом Лична карта месних заједниц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,500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УКУПНО ЗА ПРОГРАМ 3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>ЛОКАЛНИ ЕКОНОМСКИ РАЗВОЈ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4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7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726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000</w:t>
            </w:r>
          </w:p>
        </w:tc>
      </w:tr>
      <w:tr>
        <w:trPr>
          <w:trHeight w:val="311" w:hRule="atLeast"/>
        </w:trPr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</w:p>
        </w:tc>
        <w:tc>
          <w:tcPr>
            <w:tcW w:w="523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tbl>
      <w:tblPr>
        <w:tblW w:w="981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11"/>
        <w:gridCol w:w="4208"/>
        <w:gridCol w:w="2254"/>
      </w:tblGrid>
      <w:tr>
        <w:trPr>
          <w:trHeight w:val="315" w:hRule="atLeas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RS"/>
              </w:rPr>
              <w:t>апропријације</w:t>
            </w:r>
          </w:p>
        </w:tc>
        <w:tc>
          <w:tcPr>
            <w:tcW w:w="17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42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А/П: Унапређење привредног  и инвестиционог амбијента</w:t>
            </w:r>
          </w:p>
        </w:tc>
        <w:tc>
          <w:tcPr>
            <w:tcW w:w="22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11 Општи економски и комерцијални послов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е по уговор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.000.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RS"/>
              </w:rPr>
              <w:t xml:space="preserve">Сајамске манифестације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спор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6.6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венчањ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7.1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намешта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0.1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хортикултур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71.1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књиг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83.1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иновациј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.000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умадијски сајам пољопривред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98.1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E Invest expo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0.000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комуналне опрем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.104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образовањ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.780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јам туризм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.880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RS"/>
              </w:rPr>
              <w:t>Промотивне активности ЛЕР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71.112,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луге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Годишња чланарина НАЛЕД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,45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3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дстицајна средства 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таре занат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стицајна средства за развој  металског сектор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,5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Конкур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стицајна средстав за секторско умрежавање-кластер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,0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,5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 Развој заједниц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1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21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Извештаји Управе за трезор, обрачуни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бук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е по уговор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49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опринос Града Крагујевца приликом аплицирања на јавним конкурсима код домаћих и међународмних дона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 -ЕУ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,172,000</w:t>
            </w:r>
          </w:p>
        </w:tc>
      </w:tr>
      <w:tr>
        <w:trPr>
          <w:trHeight w:val="749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6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ализација пројекта: Вештачка интелигентна платформа за подршку ученици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ом њихових вештина извођења кроз предиктивне моделе креиране 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у њихових вештина писања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,425,000</w:t>
            </w:r>
          </w:p>
        </w:tc>
      </w:tr>
      <w:tr>
        <w:trPr>
          <w:trHeight w:val="749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1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рада средњорочног плана града Крагујевца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5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еализација пројекта "Инвестирање у раст производње предузећа Шумадија д.о.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-заштитна радионица"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,23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А/П: Мере активне политике запошљавања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 Развој заједниц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4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отације организацијама за обавезно социјално осигурањ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Радно ангажовањ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соба са инвалидитето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кроз програм јавних радо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4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за самозапошљавањ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ове мере запошљавања особа са инвалидитето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00,000</w:t>
            </w:r>
          </w:p>
        </w:tc>
      </w:tr>
      <w:tr>
        <w:trPr>
          <w:trHeight w:val="268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/П: LORAWAN network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 Развој заједниц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е по уговор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омпјутерске услуг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,5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слуге информисањ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Репрезентација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ратеће услуге по уговор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66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3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уг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5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тручно-консултантске услуг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51,000</w:t>
            </w:r>
          </w:p>
        </w:tc>
      </w:tr>
      <w:tr>
        <w:trPr>
          <w:trHeight w:val="268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А/П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аријерна акција за нове послове у Крагујевц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 Развој заједниц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е по уговор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268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А/П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вођење система пријаве/проблема/упита предлог грађана и правних лиц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 Развој заједниц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е по уговор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,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17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еализација пројекта, примери добре праксе "Увођење система пријав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роблема/упита/предлога грађана и правних лица путем софтверске апликациј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еКГрађанин и веза са апликацијом Лична карта месних заједниц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,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ЛОКАЛНИ ЕКОНОМСКИ РАЗВОЈ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2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6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У члану 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вог програма констатовано је да у остал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л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грам расподеле средстава за финансирање локалног економског развоја у 2024.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Службени лист града Крагујевца“, број 18/24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стаје непромењ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члану 3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07:00Z</dcterms:created>
  <dc:creator>Prosveta23</dc:creator>
  <dc:description/>
  <cp:keywords/>
  <dc:language>en-US</dc:language>
  <cp:lastModifiedBy>snezana.mihajlovic</cp:lastModifiedBy>
  <cp:lastPrinted>2024-08-14T12:27:00Z</cp:lastPrinted>
  <dcterms:modified xsi:type="dcterms:W3CDTF">2024-08-20T11:42:00Z</dcterms:modified>
  <cp:revision>21</cp:revision>
  <dc:subject/>
  <dc:title>Република Србија</dc:title>
</cp:coreProperties>
</file>